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9185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895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80779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41313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47640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1777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69069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75884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74652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7421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3860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9300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70439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2752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1295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