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46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0935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485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67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446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658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721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007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216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312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619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00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35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