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752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815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662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187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438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400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815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498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462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416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009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17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63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387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938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027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451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