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59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9290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963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323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562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623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119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014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595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249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853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7190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709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635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099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