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1045301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98196926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31149968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7123243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04823919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922686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5168810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81962771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76997700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84823001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8628691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4471383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10563935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