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476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343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177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94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51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659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437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403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025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662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334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576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016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392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232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58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466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