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184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623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949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87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57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858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556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223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36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00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876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90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363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185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