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71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83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48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91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867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5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249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925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528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43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24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0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35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