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369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338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124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52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291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96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49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26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91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303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2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43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216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89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61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212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844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