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802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994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435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957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799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134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431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872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457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869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441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989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483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293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81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