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66314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13456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