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206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33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827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181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280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147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974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698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119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236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937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743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