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848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938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33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835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514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557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905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72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369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681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145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179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111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849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614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060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093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