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44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439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147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201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076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045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768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356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18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29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65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74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036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81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38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