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962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094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070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840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591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643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157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518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52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862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5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846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350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