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88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7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0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80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82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97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554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9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11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4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92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31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0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84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620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57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046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