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330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329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278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488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95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081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038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82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389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36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029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926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361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38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25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