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86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642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055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625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46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28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1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27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470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518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93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36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92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