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9172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4628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6533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5238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1362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243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3478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5402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8077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2876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098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059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2803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4952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4360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3889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7811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