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000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164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293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983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082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116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381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643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972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591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317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382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478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169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385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