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59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08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18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915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191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908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515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374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565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753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881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60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388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