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90575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51234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93834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3772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51893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37356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04681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43142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24683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25556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14761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87063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18230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43578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32618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75060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54291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