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0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29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56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234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32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5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8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952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17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43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84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04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88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6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59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