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648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676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294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51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67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409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23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645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863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66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39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42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18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