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773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69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99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13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34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52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61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097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44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7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47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40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076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837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08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741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