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734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621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576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523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001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997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71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207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087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370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759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593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971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29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252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