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336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094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737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559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769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732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45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830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29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144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118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479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072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