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16537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980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44149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42303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46580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10898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03994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15448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78972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06827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56331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99292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25695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02855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28934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69727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91476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