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929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820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424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840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760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458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086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704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530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89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341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541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096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965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660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