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99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0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07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46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89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10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24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114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96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2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9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945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