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76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75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69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97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79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11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25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19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7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39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78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8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648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22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568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08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912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