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91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83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9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25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41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87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37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43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97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25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40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07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9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10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