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31782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32845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