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95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921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66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29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30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214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01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822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990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89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820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9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743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