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74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055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100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01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738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878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002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957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01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381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601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268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66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862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677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331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114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