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455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81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402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927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75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70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28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40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255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67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355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65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625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81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091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