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003534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200634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