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674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827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903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025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884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68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906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959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925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8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99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262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