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824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616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92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272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596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302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662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362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171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357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449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04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849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155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57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7486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9950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