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8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55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99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65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18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02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082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41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31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86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8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4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58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798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51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