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41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98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471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37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122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397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760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32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183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25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882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0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04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