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63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53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08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21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8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45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76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1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97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47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7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84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430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341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97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23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9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