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09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5268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8342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4056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6927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0971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4532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2321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7270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9889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6629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859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3963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7911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4739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