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1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14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0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77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206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89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01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694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27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8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1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64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26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