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205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550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729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43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781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612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769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630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014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265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916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697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735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130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881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459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1165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