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3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0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839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2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4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36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5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651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3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23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03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46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32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4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1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