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03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79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0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35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15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54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76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8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377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1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2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0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3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