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271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92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99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057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830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794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993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65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1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735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084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3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065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697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945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788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091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