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3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94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37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395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5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043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66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63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428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58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110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41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22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932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1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