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81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5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39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24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62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04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2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67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91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6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17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5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9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